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Style12"/>
        <w:ind w:left="10915" w:right="-114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ind w:left="10914" w:right="708" w:hanging="0"/>
        <w:rPr/>
      </w:pPr>
      <w:r>
        <w:rPr/>
        <w:t>от  10.09.2007 № 365,  с изменением,</w:t>
      </w:r>
    </w:p>
    <w:p>
      <w:pPr>
        <w:pStyle w:val="Normal"/>
        <w:ind w:left="10914" w:right="708" w:hanging="0"/>
        <w:rPr/>
      </w:pPr>
      <w:r>
        <w:rPr/>
        <w:t>приказ концерна от 24.06.2008 № 305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5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5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</w:tblGrid>
      <w:tr>
        <w:trPr>
          <w:trHeight w:val="1379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об обращениях гражда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январь - _____________ 200____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543"/>
        <w:gridCol w:w="1560"/>
        <w:gridCol w:w="2977"/>
      </w:tblGrid>
      <w:tr>
        <w:trPr>
          <w:trHeight w:val="68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Периодичность представления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у  «Беллесбумпр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е позднее 5 числа после отчетного период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ь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49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тчитывающейся организации  (заполняет организация, которая предоставляет отчет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667"/>
      </w:tblGrid>
      <w:tr>
        <w:trPr>
          <w:trHeight w:val="4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едыдущего год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1.Сведения об обращения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упило обращений граждан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письм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ус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Из обращений граждан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</w:t>
            </w:r>
            <w:r>
              <w:rPr>
                <w:b w:val="false"/>
                <w:sz w:val="26"/>
              </w:rPr>
              <w:t xml:space="preserve">критические выступления (публикации) в средствах массовой информации (теле-, радиоканалов) переадресованные для рассмотр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 вопросам качества выпуска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ыдано предписа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республиканскими органами государственного управления, иными государственными организациями, подчиненными Правительству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дчинен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ыдано представлени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республиканскими органами государственного управления, иными государственными организациями, подчиненными Правительству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подчинен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2.Данные о личных приема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личество принятых граждан руководством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лично руководителем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3.Данные о привлечении к ответственности должностных лиц  за нарушение законодательства об обращени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личество должностных лиц, привлеченных к дисциплинарной ответственнос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 них уволено, расторгнуто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оличество должностных лиц, привлеченных к 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4.Сведения о замечаниях и предложениях, внесенных в книгу замечаний и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несено записей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.ч.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замеч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зультаты рассмот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удовлетво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отказано в удовлетв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разъяс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1"/>
        <w:rPr>
          <w:sz w:val="26"/>
        </w:rPr>
      </w:pPr>
      <w:r>
        <w:rPr>
          <w:sz w:val="26"/>
        </w:rPr>
        <w:t>Руководитель организации _________________     ____________________________</w:t>
      </w:r>
    </w:p>
    <w:p>
      <w:pPr>
        <w:pStyle w:val="Normal1"/>
        <w:rPr>
          <w:sz w:val="26"/>
        </w:rPr>
      </w:pPr>
      <w:r>
        <w:rPr>
          <w:sz w:val="26"/>
        </w:rPr>
        <w:tab/>
        <w:tab/>
        <w:tab/>
        <w:tab/>
        <w:tab/>
        <w:t>(подпись)                             (инициалы, фамилия)</w:t>
      </w:r>
    </w:p>
    <w:p>
      <w:pPr>
        <w:pStyle w:val="Normal1"/>
        <w:rPr>
          <w:sz w:val="26"/>
        </w:rPr>
      </w:pPr>
      <w:r>
        <w:rPr>
          <w:sz w:val="26"/>
        </w:rPr>
        <w:t>Лицо, ответственное за составление отчета ___________   ______________________</w:t>
      </w:r>
    </w:p>
    <w:p>
      <w:pPr>
        <w:pStyle w:val="Normal1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(подпись)</w:t>
        <w:tab/>
        <w:t>(инициалы, фамилия)</w:t>
      </w:r>
    </w:p>
    <w:p>
      <w:pPr>
        <w:pStyle w:val="Normal1"/>
        <w:rPr>
          <w:sz w:val="26"/>
        </w:rPr>
      </w:pPr>
      <w:r>
        <w:rPr>
          <w:sz w:val="26"/>
        </w:rPr>
        <w:t>_____________________________________          «_______»  _______________200__г.</w:t>
      </w:r>
    </w:p>
    <w:p>
      <w:pPr>
        <w:pStyle w:val="Normal1"/>
        <w:rPr/>
      </w:pPr>
      <w:r>
        <w:rPr/>
        <w:t>(код города, номер контактного телефона)</w:t>
        <w:tab/>
        <w:t xml:space="preserve">                (дата составления отчета)</w:t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6480" w:right="708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0:31:00Z</dcterms:created>
  <dc:creator>UPREKON5</dc:creator>
  <dc:description/>
  <cp:keywords/>
  <dc:language>en-US</dc:language>
  <cp:lastModifiedBy>HomeUser</cp:lastModifiedBy>
  <cp:lastPrinted>2010-04-02T11:58:00Z</cp:lastPrinted>
  <dcterms:modified xsi:type="dcterms:W3CDTF">2011-12-02T10:11:00Z</dcterms:modified>
  <cp:revision>7</cp:revision>
  <dc:subject/>
  <dc:title>Приложение 2</dc:title>
</cp:coreProperties>
</file>