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>
          <w:caps/>
          <w:sz w:val="24"/>
        </w:rPr>
        <w:t xml:space="preserve">УКАЗАНИЯ </w:t>
        <w:br/>
      </w:r>
      <w:r>
        <w:rPr>
          <w:sz w:val="24"/>
        </w:rPr>
        <w:t xml:space="preserve">по заполнению формы </w:t>
        <w:br/>
        <w:t xml:space="preserve">ведомственной отчетности  </w:t>
        <w:br/>
        <w:t xml:space="preserve"> «Сведения о поставке продукции (лесоматериалов)»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</w:r>
    </w:p>
    <w:p>
      <w:pPr>
        <w:pStyle w:val="2"/>
        <w:ind w:firstLine="720"/>
        <w:jc w:val="left"/>
        <w:rPr>
          <w:b w:val="false"/>
          <w:b w:val="false"/>
        </w:rPr>
      </w:pPr>
      <w:r>
        <w:rPr>
          <w:b w:val="false"/>
        </w:rPr>
        <w:t>1.Общие положения</w:t>
      </w:r>
    </w:p>
    <w:p>
      <w:pPr>
        <w:pStyle w:val="TextBody"/>
        <w:ind w:firstLine="720"/>
        <w:jc w:val="both"/>
        <w:rPr/>
      </w:pPr>
      <w:r>
        <w:rPr>
          <w:sz w:val="24"/>
        </w:rPr>
        <w:t>1.1. Ведомственную отчетность по форме   «Сведения о поставке продукции (лесоматериалов)» представляют юридические лица всех форм собственности, их обособленные подразделения, имеющие обособленный (отдельный) баланс, расчетный (текущий) счет, входящие в состав Белорусского производственно-торгового концерна лесной, деревообрабатывающей и целлюлозно-бумажной промышленности (далее – концерн «Беллесбумпром») и осуществляющие заготовку и реализацию деловой древесины и дров топливных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2.Порядок заполнения формы.</w:t>
      </w:r>
    </w:p>
    <w:p>
      <w:pPr>
        <w:pStyle w:val="21"/>
        <w:rPr>
          <w:i/>
          <w:i/>
        </w:rPr>
      </w:pPr>
      <w:r>
        <w:rPr/>
        <w:t>2.1.Отчетность представляется по номенклатуре лесной продукции (далее – лесопродукции), образующейся в процессе разработки древесины на корню на сортименты.</w:t>
      </w:r>
    </w:p>
    <w:p>
      <w:pPr>
        <w:pStyle w:val="TextBodyIndent"/>
        <w:spacing w:before="0" w:after="0"/>
        <w:rPr/>
      </w:pPr>
      <w:r>
        <w:rPr/>
        <w:t>2.2. В графе 1 «Наименование покупателя» указывается наименование покупателя лесопродукции.</w:t>
      </w:r>
    </w:p>
    <w:p>
      <w:pPr>
        <w:pStyle w:val="TextBodyIndent"/>
        <w:spacing w:before="0" w:after="0"/>
        <w:rPr/>
      </w:pPr>
      <w:r>
        <w:rPr/>
        <w:t>Покупатели располагаются по принадлежности к системе концерна «Беллесбумпром», т.е. первоначально указываются организации-потребители системы концерна «Беллесбумпром», в т.ч. собственное потребление, с подведением итога, далее следуют потребители не входящие в систему концерна «Беллесбумпром» с подведением итога.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2.3. В графе 2 «Поставлено за месяц» указывается фактическая поставка лесопродукции по каждому конкретному потребителю за период с начала отчетного месяца.</w:t>
      </w:r>
    </w:p>
    <w:p>
      <w:pPr>
        <w:pStyle w:val="TextBodyIndent"/>
        <w:spacing w:before="0" w:after="0"/>
        <w:rPr/>
      </w:pPr>
      <w:r>
        <w:rPr/>
        <w:t>2.4. Графа 3 «Поставлено с начала года» включает в себя фактическую поставку лесопродукции по каждому конкретному потребителю за период с начала года.</w:t>
      </w:r>
    </w:p>
    <w:p>
      <w:pPr>
        <w:pStyle w:val="TextBodyIndent"/>
        <w:spacing w:before="0" w:after="0"/>
        <w:rPr/>
      </w:pPr>
      <w:r>
        <w:rPr/>
        <w:t>При поставке лесопродукции на экспорт фактическая поставка указывается в разрезе спецэкспортеров, страны назначения, получателя продукции по контракту.</w:t>
      </w:r>
    </w:p>
    <w:p>
      <w:pPr>
        <w:pStyle w:val="TextBodyIndent"/>
        <w:spacing w:before="0" w:after="0"/>
        <w:rPr/>
      </w:pPr>
      <w:r>
        <w:rPr/>
        <w:t>При наличии множества (10 и более) потребителей, не входящих в состав концерна «Беллесбумпром»,  с незначительным    объемом  поставки  продукции по договору  (менее 30 кубических метров), допускается их обобщение, с указанием числа потребителей и общим объемом поставки лесопродукции.</w:t>
      </w:r>
    </w:p>
    <w:p>
      <w:pPr>
        <w:pStyle w:val="21"/>
        <w:rPr/>
      </w:pPr>
      <w:r>
        <w:rPr/>
        <w:t xml:space="preserve">2.5. При возможной работе лесозаготовительной организации по освоению леса на корню, централизованно выделяемыми концерном по лимитам  Министерства лесного хозяйства Республики Беларусь, дополнительно предоставляется отчетность по форме «Сведения о поставке продукции (лесоматериалов)» на отдельных листах с пометкой «по централизованно выделяемым концерном по лимитам  Министерства лесного хозяйства Республики Беларусь» по всей номенклатуре лесопродукции на выделенный объем и является отчетным документом по целевому использованию лесосечного фонда выделенного лесозаготовительной организации.  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Примечание. Терминология, приведенная в настоящих Указаниях, используется только для заполнения данного отчета.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16:00Z</dcterms:created>
  <dc:creator>UPRLES</dc:creator>
  <dc:description/>
  <dc:language>en-US</dc:language>
  <cp:lastModifiedBy>Без имени 3</cp:lastModifiedBy>
  <cp:lastPrinted>2008-11-26T10:52:00Z</cp:lastPrinted>
  <dcterms:modified xsi:type="dcterms:W3CDTF">2008-11-26T07:53:00Z</dcterms:modified>
  <cp:revision>5</cp:revision>
  <dc:subject/>
  <dc:title>УТВЕРЖДЕНО</dc:title>
</cp:coreProperties>
</file>