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567"/>
        <w:rPr/>
      </w:pPr>
      <w:r>
        <w:rPr/>
        <w:t>УТВЕРЖДЕНО</w:t>
      </w:r>
    </w:p>
    <w:p>
      <w:pPr>
        <w:pStyle w:val="Style13"/>
        <w:ind w:left="10065" w:right="708" w:hanging="0"/>
        <w:jc w:val="left"/>
        <w:rPr/>
      </w:pPr>
      <w:r>
        <w:rPr/>
        <w:t xml:space="preserve">Приказ концерна Беллесбумпром» </w:t>
      </w:r>
    </w:p>
    <w:p>
      <w:pPr>
        <w:pStyle w:val="Style13"/>
        <w:ind w:left="10065" w:right="708" w:hanging="0"/>
        <w:jc w:val="left"/>
        <w:rPr/>
      </w:pPr>
      <w:r>
        <w:rPr/>
        <w:t>от 23.02.2007 № 53, с изменением, приказ концерна от 19.04.2007 №128</w:t>
      </w:r>
    </w:p>
    <w:p>
      <w:pPr>
        <w:pStyle w:val="Normal"/>
        <w:ind w:left="11907" w:right="708" w:hanging="0"/>
        <w:jc w:val="both"/>
        <w:rPr/>
      </w:pPr>
      <w:r>
        <w:rPr/>
      </w:r>
    </w:p>
    <w:p>
      <w:pPr>
        <w:pStyle w:val="Normal"/>
        <w:ind w:left="11907" w:right="708" w:hanging="0"/>
        <w:jc w:val="both"/>
        <w:rPr/>
      </w:pPr>
      <w:r>
        <w:rPr/>
      </w:r>
    </w:p>
    <w:p>
      <w:pPr>
        <w:pStyle w:val="Normal"/>
        <w:ind w:left="11907" w:right="708" w:hanging="0"/>
        <w:jc w:val="both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2160" w:hanging="0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ведения 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о поставке товаров по товаропроводящей сети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8"/>
              </w:rPr>
              <w:t>за январь - __________________200_ г.</w:t>
            </w:r>
          </w:p>
        </w:tc>
      </w:tr>
    </w:tbl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3260"/>
        <w:gridCol w:w="851"/>
        <w:gridCol w:w="2976"/>
      </w:tblGrid>
      <w:tr>
        <w:trPr>
          <w:trHeight w:val="9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рок представления:</w:t>
            </w:r>
          </w:p>
          <w:p>
            <w:pPr>
              <w:pStyle w:val="Snoskiline"/>
              <w:spacing w:before="60" w:after="0"/>
              <w:rPr/>
            </w:pPr>
            <w:r>
              <w:rPr/>
              <w:t>5 числа месяца, следующего за отчетны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Heading4"/>
              <w:spacing w:before="6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месячная</w:t>
            </w:r>
          </w:p>
        </w:tc>
      </w:tr>
      <w:tr>
        <w:trPr>
          <w:trHeight w:val="9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1117" w:hRule="atLeast"/>
          <w:cantSplit w:val="true"/>
        </w:trPr>
        <w:tc>
          <w:tcPr>
            <w:tcW w:w="1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именование организации, представляющей отчетность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4"/>
        <w:spacing w:before="60" w:after="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Heading4"/>
        <w:spacing w:before="60" w:after="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Поставка товаров по товаропроводящей сети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83"/>
        <w:gridCol w:w="953"/>
        <w:gridCol w:w="1098"/>
        <w:gridCol w:w="1075"/>
        <w:gridCol w:w="1147"/>
        <w:gridCol w:w="1134"/>
        <w:gridCol w:w="1134"/>
        <w:gridCol w:w="1276"/>
        <w:gridCol w:w="1276"/>
        <w:gridCol w:w="1134"/>
        <w:gridCol w:w="1188"/>
      </w:tblGrid>
      <w:tr>
        <w:trPr>
          <w:trHeight w:val="550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троки</w:t>
            </w:r>
          </w:p>
        </w:tc>
        <w:tc>
          <w:tcPr>
            <w:tcW w:w="1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Поставка товаров по товаропроводящей сети по видам поставок товаров (в соответствии с классификатором видов поставок*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именование страны (региона РФ*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Цифровой код страны (региона РФ*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 вида поставок по классификатору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СШ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организаций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долл. США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153" w:hRule="atLeast"/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ыд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 по странам: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15" w:hRule="atLeast"/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ыд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ыдущ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ind w:firstLine="1620"/>
        <w:rPr/>
      </w:pPr>
      <w:r>
        <w:rPr/>
        <w:t xml:space="preserve">* </w:t>
      </w:r>
      <w:r>
        <w:rPr>
          <w:sz w:val="16"/>
        </w:rPr>
        <w:t>Вид прямой поставки, относящийся к нескольким кодам классификатора, подлежит классификации в соответствии с кодом, имеющим меньшее числовое значение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72"/>
        <w:gridCol w:w="2880"/>
        <w:gridCol w:w="37"/>
        <w:gridCol w:w="503"/>
        <w:gridCol w:w="3420"/>
        <w:gridCol w:w="540"/>
        <w:gridCol w:w="3240"/>
      </w:tblGrid>
      <w:tr>
        <w:trPr>
          <w:trHeight w:val="397" w:hRule="exac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цо, ответственное за составление отчета (его части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6"/>
              </w:rPr>
              <w:t>Должность, телефон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инициалы, фамилия</w:t>
            </w:r>
          </w:p>
        </w:tc>
      </w:tr>
      <w:tr>
        <w:trPr/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294" w:leader="underscor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7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номер контактного телефона</w:t>
            </w:r>
          </w:p>
        </w:tc>
        <w:tc>
          <w:tcPr>
            <w:tcW w:w="7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489"/>
        <w:gridCol w:w="540"/>
        <w:gridCol w:w="3420"/>
        <w:gridCol w:w="540"/>
        <w:gridCol w:w="3240"/>
      </w:tblGrid>
      <w:tr>
        <w:trPr>
          <w:trHeight w:val="740" w:hRule="exact"/>
        </w:trPr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уководитель юридического лиц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инициалы, фамилия</w:t>
            </w:r>
          </w:p>
        </w:tc>
      </w:tr>
      <w:tr>
        <w:trPr/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tabs>
                <w:tab w:val="clear" w:pos="720"/>
                <w:tab w:val="center" w:pos="3294" w:leader="underscor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tabs>
                <w:tab w:val="clear" w:pos="720"/>
                <w:tab w:val="center" w:pos="3294" w:leader="underscor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«</w:t>
            </w:r>
            <w:r>
              <w:rPr/>
              <w:t>____</w:t>
            </w:r>
            <w:r>
              <w:rPr>
                <w:sz w:val="18"/>
              </w:rPr>
              <w:t xml:space="preserve">» </w:t>
            </w:r>
            <w:r>
              <w:rPr/>
              <w:t>___________________</w:t>
            </w:r>
            <w:r>
              <w:rPr>
                <w:sz w:val="18"/>
              </w:rPr>
              <w:t xml:space="preserve">200 </w:t>
            </w:r>
            <w:r>
              <w:rPr/>
              <w:t>__</w:t>
            </w:r>
            <w:r>
              <w:rPr>
                <w:sz w:val="18"/>
              </w:rPr>
              <w:t xml:space="preserve">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дата составления отче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риложение № 1</w:t>
        <w:br/>
        <w:t>к форме отчета концерна «Беллесбумпром»</w:t>
      </w:r>
    </w:p>
    <w:p>
      <w:pPr>
        <w:pStyle w:val="ConsPlusNormal"/>
        <w:widowControl/>
        <w:ind w:left="5103" w:hanging="63"/>
        <w:rPr/>
      </w:pPr>
      <w:r>
        <w:rPr>
          <w:rFonts w:cs="Times New Roman" w:ascii="Times New Roman" w:hAnsi="Times New Roman"/>
          <w:sz w:val="24"/>
        </w:rPr>
        <w:t>о поставке товаров по товаропроводящей се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тор видов поставок товаров, подлежащих учету при осуществлении экспортных опер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 - поставка товаров, не относящаяся к прямой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 - поставка товаров по производственной кооперац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 - поставка товаров непосредственно потребителю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 - поставка товаров собственному субъекту товаропроводящей сет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 - поставка товаров сетевой торговой организац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торговая сеть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 - поставка товаров организации, определенной в результате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ендера, конкурса, аукциона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 - поставка товаров организации, определенной в результате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биржевых торгов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7 - поставка товаров корпоративному субъекту       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товаропроводящей сети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8 - поставка товаров дистрибьютор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 - поставка товаров дилеру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0"/>
        <w:gridCol w:w="2740"/>
        <w:gridCol w:w="260"/>
        <w:gridCol w:w="200"/>
        <w:gridCol w:w="100"/>
        <w:gridCol w:w="1200"/>
        <w:gridCol w:w="240"/>
        <w:gridCol w:w="2680"/>
        <w:gridCol w:w="300"/>
      </w:tblGrid>
      <w:tr>
        <w:trPr>
          <w:trHeight w:val="765" w:hRule="atLeast"/>
        </w:trPr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2</w:t>
              <w:br/>
              <w:t>к форме отчета концерна «Беллесбумпром»</w:t>
            </w:r>
          </w:p>
          <w:p>
            <w:pPr>
              <w:pStyle w:val="Normal"/>
              <w:rPr/>
            </w:pPr>
            <w:r>
              <w:rPr/>
              <w:t>о поставке товаров по товаропроводящей сет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ИФИКАТОР СТРАН МИРА И ТЕРРИТОРИЙ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ы дальнего зарубежь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страны</w:t>
            </w:r>
          </w:p>
        </w:tc>
        <w:tc>
          <w:tcPr>
            <w:tcW w:w="2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ран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страны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ран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0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встра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6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гер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встр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дерланд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б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ая Зеланд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жир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рвег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абские Эмираты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анам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гентин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льш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фганистан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ртугал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гамы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мы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ельг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рб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лгар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нгапур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рази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р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ликобрит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ловак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енгр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лове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ьетнам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Ш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вине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ъерра-Леон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ерм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йвань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ибралтар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нза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ец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урц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ругвай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миник. Республик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липин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гипет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лянд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ЭС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ранц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зраиль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орват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д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х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орд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вейцар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ак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вец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ан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ри-Ланк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ланд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Эсто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ланд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Югослав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сп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по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та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над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ипр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22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ы ближнего зарубежь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итай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д страны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ран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ре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зербайдж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атв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ме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ван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уз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тв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зах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юксембург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ыргыз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врита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лдов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кедон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осс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лайз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джики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льта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уркмения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нако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збекистан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нголия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1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краин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gridSpan w:val="4"/>
            <w:tcBorders/>
            <w:vAlign w:val="bottom"/>
          </w:tcPr>
          <w:p>
            <w:pPr>
              <w:pStyle w:val="TextBody"/>
              <w:rPr/>
            </w:pPr>
            <w:r>
              <w:rPr>
                <w:b w:val="false"/>
              </w:rPr>
              <w:t>Приложение № 3</w:t>
              <w:br/>
              <w:t>к форме отчета концерна «Беллесбумпром»</w:t>
            </w:r>
          </w:p>
          <w:p>
            <w:pPr>
              <w:pStyle w:val="Normal"/>
              <w:rPr/>
            </w:pPr>
            <w:r>
              <w:rPr/>
              <w:t>о поставке товаров по товаропроводящей сети</w:t>
              <w:br/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КЛАССИФИКАТОР РЕГИОНОВ РОССИЙСКОЙ ФЕДЕРАЦИИ</w:t>
            </w:r>
          </w:p>
        </w:tc>
      </w:tr>
      <w:tr>
        <w:trPr>
          <w:trHeight w:val="315" w:hRule="atLeast"/>
        </w:trPr>
        <w:tc>
          <w:tcPr>
            <w:tcW w:w="446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ы России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од реги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егион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8"/>
              </w:rPr>
              <w:t>Код региона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  <w:t>Регио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тайский край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морский кр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му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ск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хангель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Адыге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страх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4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Алт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елгор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Башкортоста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ря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Бурят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ладими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2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Дагеста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лгогра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Ингушет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лог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Калмык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ронеж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Карел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. Москва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Коми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. Санкт-Петербург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МарийЭл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врейская автономная республика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Мордов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ван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Саха (Якутия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5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ркут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Северная Осет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бардино-Балкарска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2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Татарстан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линингра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3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Тыв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9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луж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спублика Хакасия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мчат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ост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рачаево-Черкесская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яза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емер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мар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ир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рато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стром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хали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снодарский край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вердл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сноярский край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моле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рг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авропольский кр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мб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1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енингра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вер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Липец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9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м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агад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0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уль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ск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1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юме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рма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4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дмуртская Республи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ижегор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ьяно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8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город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абаровский край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осибир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5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ляби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м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еченская Республи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3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енбург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6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итин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4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лов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7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увашская Республика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6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нзен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8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рославская область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7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мская область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04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47:00Z</dcterms:created>
  <dc:creator>UPRVED1</dc:creator>
  <dc:description/>
  <cp:keywords/>
  <dc:language>en-US</dc:language>
  <cp:lastModifiedBy>HomeUser</cp:lastModifiedBy>
  <cp:lastPrinted>2009-02-09T15:24:00Z</cp:lastPrinted>
  <dcterms:modified xsi:type="dcterms:W3CDTF">2011-12-02T10:17:00Z</dcterms:modified>
  <cp:revision>9</cp:revision>
  <dc:subject/>
  <dc:title>РАЗДЕЛ III</dc:title>
</cp:coreProperties>
</file>