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  <w:t>Указания</w:t>
      </w:r>
    </w:p>
    <w:p>
      <w:pPr>
        <w:pStyle w:val="Normal"/>
        <w:rPr>
          <w:sz w:val="30"/>
        </w:rPr>
      </w:pPr>
      <w:r>
        <w:rPr>
          <w:sz w:val="30"/>
        </w:rPr>
        <w:t xml:space="preserve">по заполнению формы ведомственной отчетности </w:t>
      </w:r>
    </w:p>
    <w:p>
      <w:pPr>
        <w:pStyle w:val="Normal"/>
        <w:rPr>
          <w:sz w:val="30"/>
        </w:rPr>
      </w:pPr>
      <w:r>
        <w:rPr>
          <w:sz w:val="30"/>
        </w:rPr>
        <w:t xml:space="preserve">«Сведения о выполнении кооперированных поставок </w:t>
      </w:r>
    </w:p>
    <w:p>
      <w:pPr>
        <w:pStyle w:val="Normal"/>
        <w:rPr>
          <w:sz w:val="30"/>
        </w:rPr>
      </w:pPr>
      <w:r>
        <w:rPr>
          <w:sz w:val="30"/>
        </w:rPr>
        <w:t>по видам продукции (ДСП, ДВП, фанера)»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1. Общие указания</w:t>
      </w:r>
      <w:r>
        <w:rPr>
          <w:sz w:val="30"/>
          <w:lang w:val="en-US"/>
        </w:rPr>
        <w:t>: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1.1. Сведения о выполнении кооперированных поставок по видам продукции (ДСП, ДВП, фанера) представляют юридические лица – деревообрабатывающие организации, входящие в состав концерна «Беллесбумпром», осуществляющие кооперированные поставки этой продукции в соответствии с планом прикрепления организациям концерна «Беллесбумпром»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1.2. Сведения о кооперированных поставках организациям концерна подаются в соответствии с установленной формой на основании данных учета о поставках продукции организациям концерна в соответствии  с доводимым ежегодно планом прикрепления организациям концерна «Беллесбумпром»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1.3. Форма должная быть заполнена четко, разборчиво, без исправлений. При отсутствии отдельных показателей ставятся прочерки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1.4. Сведения о выполнении кооперированных поставок по видам продукции (ДСП, ДВП, фанера) представляются в концерн «Беллесбумпром» ежеквартально 15 числа месяца, следующего за отчетным кварталом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2. Порядок заполнения формы</w:t>
      </w:r>
      <w:r>
        <w:rPr>
          <w:sz w:val="30"/>
          <w:lang w:val="en-US"/>
        </w:rPr>
        <w:t>: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2.1. В графе 1 указывается наименование организации – потребителя плитной продукции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2.2. В графе 2 указывается единица измерения продукции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2.3. В графе 3 указывается доведенный на год объем поставки продукции по каждому предприятию-потребителю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2.4. В графе 4 указывается сколько фактически поставлено за квартал продукции по каждому виду и предприятию-потребителю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2.5. В графе 5 указывается сколько фактически поставлено по каждому виду продукции с начала года и предприятию-потребителю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 xml:space="preserve">2.6. В графе 6 указывается процент выполнения доведенного задания за квартал по каждому предприятию-потребителю.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 xml:space="preserve">2.7. В графе 7 указывается процент выполнения доведенного задания с начала года по каждому виду продукции и предприятию-потребителю. 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1620" w:hanging="16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620" w:hanging="1620"/>
        <w:jc w:val="both"/>
        <w:rPr>
          <w:sz w:val="26"/>
        </w:rPr>
      </w:pPr>
      <w:r>
        <w:rPr>
          <w:sz w:val="26"/>
        </w:rPr>
        <w:t xml:space="preserve">Примечание. Терминология, применяемая в настоящей Инструкции, используется только для заполнения данного отчета. 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5:03:00Z</dcterms:created>
  <dc:creator>UPRDER4</dc:creator>
  <dc:description/>
  <dc:language>en-US</dc:language>
  <cp:lastModifiedBy>Без имени 3</cp:lastModifiedBy>
  <cp:lastPrinted>2007-11-05T15:56:00Z</cp:lastPrinted>
  <dcterms:modified xsi:type="dcterms:W3CDTF">2007-11-05T15:03:00Z</dcterms:modified>
  <cp:revision>2</cp:revision>
  <dc:subject/>
  <dc:title>Указания</dc:title>
</cp:coreProperties>
</file>