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КАЗАНИЯ</w:t>
      </w:r>
    </w:p>
    <w:p>
      <w:pPr>
        <w:pStyle w:val="TextBody"/>
        <w:jc w:val="left"/>
        <w:rPr/>
      </w:pPr>
      <w:r>
        <w:rPr/>
        <w:t xml:space="preserve">по заполнению формы  ведомственной отчетности </w:t>
      </w:r>
    </w:p>
    <w:p>
      <w:pPr>
        <w:pStyle w:val="TextBody"/>
        <w:jc w:val="left"/>
        <w:rPr/>
      </w:pPr>
      <w:r>
        <w:rPr/>
        <w:t>«Сведения о поступлении макулатуры в организации целлюлозно-бумажного производства по прямым договорам и в давальческом режиме»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Общие указания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ведения о поступлении макулатуры представляют организации концерна "Беллесбумпром", деятельность которых связана с  переработкой макулатуры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ведения о поступлении макулатуры подаются в соответствии с установленной формой на основании первичных документов по учету образования и движения бумажных отходов</w:t>
      </w:r>
      <w:r>
        <w:rPr>
          <w:lang w:val="en-US"/>
        </w:rPr>
        <w:t>:</w:t>
      </w:r>
      <w:r>
        <w:rPr/>
        <w:t xml:space="preserve"> приходных и расходных ордеров, карточек и ведомостей складского учета, накладных на отпуск бумажных отходов, журналов учета отходов, товарно-транспортных накладных и др.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Форма должна быть заполнена четко, разборчиво, без исправлений. При отсутствии отдельных показателей ставятся прочерк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Все показатели отражаются в тоннах (по количеству) и в млн. руб. (по стоимости) с точностью до одного знака после запятой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ведения о поступлении макулатуры представляются в концерн "Беллесбумпром" ежемесячно по каждой области и г. Минску отдельно, с нарастающим итогом, до 7 числа месяца следующего за отчетным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орядок заполнения формы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В  графе  1 «Наименование поставщиков макулатуры» указывается перечень поставщиков макулатуры всех форм собственности и индивидуальных предпринимателей в разрезе каждой области и г. Минска отдельно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В графе 2 «Заключено договоров на год» указывается объем заключенных в отчетном году договоров на поставку макулатуры всех видов марок между поставщиками макулатуры и организациями ее перерабатывающие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В графе 3, 5 «Количество» указывается объем поступившей макулатуры всех видов марок в  товарном  и  в давальческом режимах от юридических лиц всех форм собственности и индивидуальных предпринимателей, деятельность которых связана с образованием, сбором (заготовкой), хранением и использованием  макулатуры, а также  поступление по импорту  за отчетный месяц и с начала года соответственно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В  графе  4, 6 «Стоимость»  указывается фактически на какую сумму поступила в организацию макулатуры всех видов марок за отчетный месяц и с начала года соответственно (с учетом НДС, без транспортных услуг)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В графе 7 «Задолженность (просроченная) на конец отчетного месяца» указывается кредиторская задолженность перерабатывающей организации перед поставщиком макулатуры за поступившую макулатуру всех видов марок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В графе 8 «Задолженность (просроченная) на конец отчетного месяца» указывается дебиторская задолженность поставщика макулатуры перед перерабатывающей организацией за полученную от них продукцию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Остаток макулатуры  на начало отчетного месяца (графа 3), остаток макулатуры  на конец отчетного месяца (графа 5) указывается объем макулатуры всех видов марок, размещенных на территории самой организации, так и за ее пределами (в специально отведенных местах хранения, находящихся на балансе организации).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Отходы макулатуры собственного производства за отчетный месяц (графа 3), с начала года (графа 5) - указывается  суммарный объем бумажных отходов, фактически образовавшихся от всех видов производств за отчетный период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18"/>
        </w:rPr>
        <w:t>Примечание</w:t>
      </w:r>
      <w:r>
        <w:rPr>
          <w:sz w:val="18"/>
          <w:lang w:val="en-US"/>
        </w:rPr>
        <w:t>:</w:t>
      </w:r>
      <w:r>
        <w:rPr>
          <w:sz w:val="18"/>
        </w:rPr>
        <w:t xml:space="preserve"> Терминология, применяемая в настоящих Указаниях используется только для заполнения данного отчета.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9"/>
        </w:tabs>
        <w:ind w:left="1519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1519"/>
        </w:tabs>
        <w:ind w:left="1519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49:00Z</dcterms:created>
  <dc:creator>Бурак О.П.</dc:creator>
  <dc:description/>
  <dc:language>en-US</dc:language>
  <cp:lastModifiedBy>Без имени 3</cp:lastModifiedBy>
  <cp:lastPrinted>2007-04-28T16:02:00Z</cp:lastPrinted>
  <dcterms:modified xsi:type="dcterms:W3CDTF">2007-07-23T14:49:00Z</dcterms:modified>
  <cp:revision>2</cp:revision>
  <dc:subject/>
  <dc:title>Методические указания</dc:title>
</cp:coreProperties>
</file>