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КАЗ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 заполнению формы ведомственной отчетност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«Сведения о поставке товаров по товаропроводящей се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1. Общие полож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едомственный отчет представляют юридические лица, входящие в состав концерна "Беллесбумпром" и имеющие субъекты товаропроводящей сети за рубеж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2. Отчет представляется в концерн "Беллесбумпром" ежемесячно,  не позднее 5 числа месяца, следующего за отчетным, и содержит информацию согласно прилагаемой таблицы о ходе реализации продукции в соответствии с Классификатором видов поставок продукции, утвержденным постановлением Совета Министров Республики Беларусь от 21 декабря 2006 г. № 1699 "Об утверждении Положения о товаропроводящей сети отечественных производителей за рубежом" (далее Классификатор).</w:t>
      </w:r>
    </w:p>
    <w:p>
      <w:pPr>
        <w:pStyle w:val="TextBody"/>
        <w:ind w:firstLine="567"/>
        <w:jc w:val="both"/>
        <w:rPr/>
      </w:pPr>
      <w:r>
        <w:rPr/>
        <w:t xml:space="preserve">1.3. Отчет должен быть заполнен четко и  разборчиво. </w:t>
      </w:r>
    </w:p>
    <w:p>
      <w:pPr>
        <w:pStyle w:val="TextBody"/>
        <w:ind w:firstLine="540"/>
        <w:jc w:val="both"/>
        <w:rPr/>
      </w:pPr>
      <w:r>
        <w:rPr/>
        <w:t>1.4. Отчет заполняется ответственным за составление отчета лицом и подписывается руководителем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ерминология и классификация субъектов товаропроводящей сети за рубеж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ри заполнении отчета используются следующие термины и их опре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 - организация, изготавливающая това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итель - субъект предпринимательской деятельности, а также физическое лицо, приобретающие товар для собственного потребления либо для нужд соб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опроводящая сеть - совокупность юридических лиц или обособленных подразделений производителя (филиалов, представительств), осуществляющих реализацию (сервисное обслуживание) товара отечественного производителя (далее - субъекты товаропроводящей се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ый субъект товаропроводящей сети - юридическое лицо, осуществляющее реализацию (сервисное обслуживание) товара производителя, учредителем (собственником) которого является производитель либо юридическое лицо, имеющее долю производителя в уставном фонде 50 процентов плюс одна акция или долю (пай) производителя, превышающую 50 процентов уставного фонда. К собственному субъекту товаропроводящей сети также относится обособленное подразделение производителя (филиал, представительство), осуществляющее реализацию (сервисное обслуживание) товара произ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оративный субъект товаропроводящей сети - субъект товаропроводящей сети, акции (доли, паи) которого принадлежат нескольким резидентам Республики Беларус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трибьютор - субъект товаропроводящей сети, приобретающий у производителя и реализующий его продукцию от имени производителя товара за свой счет в оговоренном регионе деятельности на условиях, определенных соответствующим соглашением между н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лер - субъект товаропроводящей сети, осуществляющий реализацию (сервисное обслуживание) товара производителя от своего имени за свой счет на условиях, определенных соответствующим соглашением между н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тевая организация - юридическое лицо, осуществляющее розничную торговлю товарами через входящие в состав (дочерние) торговые организации (филиал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ая поставка товара - поставка (продажа, реализация) товара, осуществляемая производителем данного товара (уполномоченной в соответствии с законодательством организацией) непосредственно его потребителю, в том числе по производственной кооперации (к прямой поставке также относится продажа (реализация) това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му субъекту товаропроводящей се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, определенной в результате биржевых торгов, тендера, конкурса,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тевой торговой организации (в торговую сеть) в соответствии с реестром Министерства торговли Республики Беларус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оративному субъекту товаропроводящей сети, дилеру, дистрибьютору и иному субъекту товаропроводящей сети, имеющему договорные отношения с производителем, соответствующие условиям, предусмотренным пунктом 9 настоящего Поло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ки товаров по производственной кооперации - поставки сырья, материалов, узлов, деталей, запасных частей, заготовок, полуфабрикатов, комплектующих и других изделий отраслевого и межотраслевого назначения, необходимых для технологически взаимосвязанных производств или совместного изготовления конечн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Указанные субъекты товаропроводящей сети учитываются при заполнении формы отчетности согласно утвержденного Классификатора (Приложение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ядок заполнения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Столбец "А":  указывается порядковый номер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Столбец "Б": указывается наименование страны назначения. Для Российской Федерации – наименование региона назнач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Столбец "В": указывается код страны назначения или региона Российской Федерации. Наименования и коды стран приведены в приложении 2, наименования и коды регионов Российской Федерации - в приложении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4. Столбец "Г": указывается отчетный период текущего года в сравнении с аналогичным периодом предыдущего года. </w:t>
      </w:r>
    </w:p>
    <w:p>
      <w:pPr>
        <w:pStyle w:val="TextBodyIndent"/>
        <w:rPr/>
      </w:pPr>
      <w:r>
        <w:rPr/>
        <w:t>3.5. Раздел "Код вида поставок по Классификатору": указывается количество субъектов ТПС по странам (регионам РФ), начиная с кода "00", заканчивая кодом "09". В столбцах "Тыс. долл. США" в графе каждого из кодов Классификатора отражается стоимость реализованных товаров в  тысячах долларов США с одним десятичным знаком после запятой. Пересчет стоимости реализованных товаров в доллары США осуществляется по курсам валют, установленным Национальным банком Республики Беларусь на дату принятия декларации к таможенному оформлению. Предоставляемая в отчете информация об экспорте продукции по товаропроводящей сети должна базироваться на сведениях, указываемых предприятием при заполнении таможенных документов (грузовая таможенная декларация, статистическая декларация или периодическая статистическая декларация и т.п.) и строго им соответствовать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трана экспорта (в том числе и регион Российской Федерации) должна соответствовать стране назначения, указанной в таможенных документах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ключении экспортной операции в тот или иной отчетный период следует опираться на даты оформления таможенных документов (когда в соответствии с законодательством производится таможенное оформление экспортируемых товаров посредством грузовой таможенной декларации), которые могут не совпадать с датами отгрузки проду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в соответствии с законодательством не производится таможенное оформление экспортируемых товаров, а представляется статистическая декларация или периодическая статистическая декларация (к примеру, взаимоотношения с Российской Федерацией), то следует опираться на даты, указанные в графе 31 статистической декларации или периодической статистической декларации (планируемая или фактическая дата отпуска товаров со склад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6. Раздел "Итого": приводится суммарное количество субъектов ТПС и суммарные объемы реализации через ни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. Терминология, приведенная в настоящем указании, используется только для заполнения данного отчет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46:00Z</dcterms:created>
  <dc:creator>UPRVED1</dc:creator>
  <dc:description/>
  <dc:language>en-US</dc:language>
  <cp:lastModifiedBy>Без имени 3</cp:lastModifiedBy>
  <cp:lastPrinted>2007-05-04T14:47:00Z</cp:lastPrinted>
  <dcterms:modified xsi:type="dcterms:W3CDTF">2007-07-23T14:46:00Z</dcterms:modified>
  <cp:revision>2</cp:revision>
  <dc:subject/>
  <dc:title>МЕТОДИЧЕСКИЕ УКАЗАНИЯ</dc:title>
</cp:coreProperties>
</file>