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О проведении открытого конкурсного отбора проектов (работ), финансируемых из инновационного фонда в 2013г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церн «Беллесбумпром» объявляет открытый   конкурсный отбор проектов (работ), финансируемых из средств инновационного фонда в 2013 году  в соответствии с  Указом Президента Республики Беларусь № 357 от 7   августа 2012г. «О порядке формирования  и использования средств инновационных фондов». Плановый объем инновационного фонда на 2013 год –  3509,1 млн.руб.</w:t>
      </w:r>
    </w:p>
    <w:p>
      <w:pPr>
        <w:pStyle w:val="TextBodyIndent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лагаемые проекты (работы)  должны соответствовать критериям, </w:t>
      </w:r>
      <w:r>
        <w:rPr>
          <w:rFonts w:cs="Times New Roman" w:ascii="Times New Roman" w:hAnsi="Times New Roman"/>
          <w:sz w:val="24"/>
          <w:szCs w:val="24"/>
        </w:rPr>
        <w:t xml:space="preserve">изложенным в Положении о порядке формирования и использования средств инновационных фондов:  </w:t>
      </w:r>
    </w:p>
    <w:p>
      <w:pPr>
        <w:pStyle w:val="TextBodyIndent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нновационные проекты рассматриваются при условии их соответствия следующим критериям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рганизация технологического процесса, обеспечивающего средний уровень добавленной стоимости на одного работающего, аналогичный уровню Европейского союза по соответствующему виду экономической деятельности либо превышающий этот уровень (для видов экономической деятельности: обработка древесины и производство изделий из дерева – 28,8 тыс.евро; целлюлозно-бумажное производство – 56,0 тыс. евро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экспортная ориентированность (превышение экспорта над импортом) проект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оздание и внедрение технологий и (или) новой для Республики Беларусь и (или) мировой экономики продук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учно-исследовательские, опытно-конструкторские и опытно-технологические работы рассматриваются при условии их соответствия приоритетным направлениям научных исследований и научно-технической деятельности  в Республике Беларусь, установленным актами законодательства.</w:t>
      </w:r>
    </w:p>
    <w:p>
      <w:pPr>
        <w:pStyle w:val="TextBodyIndent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редства </w:t>
      </w:r>
      <w:r>
        <w:rPr>
          <w:rFonts w:cs="Times New Roman" w:ascii="Times New Roman" w:hAnsi="Times New Roman"/>
          <w:sz w:val="24"/>
          <w:szCs w:val="24"/>
        </w:rPr>
        <w:t xml:space="preserve">инновационного фонда, согласно Положению о порядке формирования и использования средств инновационных фондов, расходуются на финансирование: </w:t>
      </w:r>
    </w:p>
    <w:p>
      <w:pPr>
        <w:pStyle w:val="TextBodyIndent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инновационных проектов, в том числе  выполняемых в рамках государственных, отраслевых, региональных и межгосударственных программ, включая научно-технические программы;</w:t>
      </w:r>
    </w:p>
    <w:p>
      <w:pPr>
        <w:pStyle w:val="TextBodyIndent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аучно-исследовательских, опытно- конструкторских и опытно- технологических  работ, направленных на разработку новых видов наукоемкой и высокотехнологичной продукции, новых или усовершенствованных  технологий, новых услуг;</w:t>
      </w:r>
    </w:p>
    <w:p>
      <w:pPr>
        <w:pStyle w:val="TextBodyIndent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абот по подготовке и освоению производства новой или усовершенствованной продукции, инновационной продукции (в соответствии с утвержденными отраслевыми методическими рекомендациями), освоению новой или усовершенствованной технологии;</w:t>
      </w:r>
    </w:p>
    <w:p>
      <w:pPr>
        <w:pStyle w:val="TextBodyIndent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рганизации деятельности и развития   материально-технической базы, включая  капитальные расходы, субъектов   инновационной инфраструктуры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лагаемые мероприятия должны способствовать повышению конкурентоспособности продукции предприятий концерна, а также использованию и внедрению в производственный процесс новых технологий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Из инновационного фонда средства выделяютс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ганизациям  концерна, участвующим в формировании республиканского инновационного фонда концерна (на основании    уплаты налога на прибыль  в республиканский бюджет). 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Научные, проектные и конструкторские организации вне зависимости от подчиненности имеют право подавать заявки на участие в открытом конкурсном отборе проектов (работ) для финансирования из инновационного фонда с условием последующей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едачи  результатов работ на безвозмездной основе организациям, входящим в состав концерна и  участвующим в формировании инновационного фонда концерна. </w:t>
      </w:r>
    </w:p>
    <w:p>
      <w:pPr>
        <w:pStyle w:val="Point"/>
        <w:rPr/>
      </w:pPr>
      <w:r>
        <w:rPr/>
        <w:t xml:space="preserve">     </w:t>
      </w:r>
      <w:r>
        <w:rPr/>
        <w:t>Выделение средств из инновационных фондов осуществляется на безвозвратной основе. Выделение средств инновационных фондов негосударственным юридическим лицам производится без увеличения (образования) доли государства в уставных фондах этих юридических лиц. Получение средств из инновационных фондов организациями, входящими в состав холдинга, осуществляется через управляющую компанию этого холдинг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явки  направляютс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срок до 20 ноября  2012 го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 прилагаемым формам согласно направлениям использования средств инновационного фонда (приложение 1-4) с приложением  технико-экономического обоснования проекта (работы) и плановой калькуляции стоимости работы с расшифровками статей расходов. Заявки направляются в адрес отдела научно-технической политики и инвестиций, на бумажном носителе и по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ai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info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bellesbumprom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by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Перечень всех  предложений будет размещен на официальном сайте концерна. </w:t>
      </w:r>
    </w:p>
    <w:p>
      <w:pPr>
        <w:pStyle w:val="TextBodyIndent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ки, представленные  позже указанного срока, не рассматриваются.   </w:t>
      </w:r>
      <w:r>
        <w:rPr>
          <w:rFonts w:cs="Times New Roman" w:ascii="Times New Roman" w:hAnsi="Times New Roman"/>
          <w:sz w:val="24"/>
          <w:szCs w:val="24"/>
        </w:rPr>
        <w:t>Проведение экспертизы представленных проектов (работ), предложенных для включения в перечень, осуществляют экспертные отраслевые комиссии с привлечением (при необходимости) специалистов Государственного комитета по науке и технологиям Республики Беларусь и (или) Министерства экономики Республики Беларусь. Продолжительность рассмотрения материалов - 5 дней. При необходимости получения дополнительной информации по представленным предложениям, продолжительность проведения экспертизы может быть увеличена до 10 дней.</w:t>
      </w:r>
    </w:p>
    <w:p>
      <w:pPr>
        <w:pStyle w:val="TextBody"/>
        <w:ind w:firstLine="567"/>
        <w:jc w:val="both"/>
        <w:rPr/>
      </w:pPr>
      <w:r>
        <w:rPr/>
        <w:t>Открытый конкурсный отбор проектов (работ), финансируемых из инновационного фонда концерна «Беллесбумпром», осуществляется Экспертным советом концерна по результатам проведения их экспертизы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деление средств инновационного фонда, а также ответственность за их целевое использование  осуществляется в соответствии  с Указом Президента Республики Беларусь от 7 августа 2012г. № 357 «О порядке формирования  и использования средств инновационных фондов»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Grletter">
    <w:name w:val="gr-letter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basedOn w:val="Style13"/>
    <w:qFormat/>
    <w:rPr>
      <w:sz w:val="22"/>
      <w:szCs w:val="22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bellesbumprom.by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1:22:00Z</dcterms:created>
  <dc:creator>OTDINV2</dc:creator>
  <dc:description/>
  <cp:keywords/>
  <dc:language>en-US</dc:language>
  <cp:lastModifiedBy>user</cp:lastModifiedBy>
  <cp:lastPrinted>2012-11-08T14:39:00Z</cp:lastPrinted>
  <dcterms:modified xsi:type="dcterms:W3CDTF">2012-11-12T13:36:00Z</dcterms:modified>
  <cp:revision>26</cp:revision>
  <dc:subject/>
  <dc:title/>
</cp:coreProperties>
</file>